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reprezentowany przez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(imię, nazwisko, stanowisko/podstawa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o reprezentacji/upoważnienie lub pełnomocnictwo –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oryginał lub poświadczona notarialnie kopia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środków do dezynfekcji błon śluzowych i ran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6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6-12-01T10:54:00Z</cp:lastPrinted>
  <dcterms:modified xsi:type="dcterms:W3CDTF">2017-10-12T11:47:00Z</dcterms:modified>
  <cp:revision>51</cp:revision>
  <dc:subject/>
  <dc:title>ZAŁĄCZNIK NR 2</dc:title>
</cp:coreProperties>
</file>